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454025" distL="6400800" distR="640080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ge">
                  <wp:posOffset>834390</wp:posOffset>
                </wp:positionV>
                <wp:extent cx="5203190" cy="774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19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78"/>
                              <w:ind w:left="4858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иложение 3 К приказу от 29.12.2023 № __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bidi w:val="0"/>
                              <w:spacing w:before="53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еречень неунифицированных форм первичных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9.7pt;height:61pt;mso-wrap-distance-left:504pt;mso-wrap-distance-right:504pt;mso-wrap-distance-top:5.7pt;mso-wrap-distance-bottom:35.75pt;margin-top:65.7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78"/>
                        <w:ind w:left="4858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иложение 3 К приказу от 29.12.2023 № __</w:t>
                      </w:r>
                    </w:p>
                    <w:p>
                      <w:pPr>
                        <w:pStyle w:val="Style2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widowControl/>
                        <w:bidi w:val="0"/>
                        <w:spacing w:before="53" w:after="0"/>
                        <w:ind w:left="0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Перечень неунифицированных форм первичных 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63550" distB="72390" distL="6400800" distR="6400800" simplePos="0" locked="0" layoutInCell="0" allowOverlap="1" relativeHeight="3">
                <wp:simplePos x="0" y="0"/>
                <wp:positionH relativeFrom="page">
                  <wp:posOffset>818515</wp:posOffset>
                </wp:positionH>
                <wp:positionV relativeFrom="page">
                  <wp:posOffset>2063115</wp:posOffset>
                </wp:positionV>
                <wp:extent cx="6379845" cy="24199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845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5"/>
                              <w:gridCol w:w="1215"/>
                              <w:gridCol w:w="8267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/>
                                    <w:ind w:left="0" w:right="34" w:hanging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32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Код формы</w:t>
                                  </w:r>
                                </w:p>
                              </w:tc>
                              <w:tc>
                                <w:tcPr>
                                  <w:tcW w:w="8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Наименование формы доку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4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4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955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2-МЗ</w:t>
                                  </w:r>
                                </w:p>
                              </w:tc>
                              <w:tc>
                                <w:tcPr>
                                  <w:tcW w:w="8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1128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Отчет о движении лекарственных средств, подлежащих предметно-количественному уч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 о списании материальных запасов зубопротезным кабине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КМ-3</w:t>
                                  </w:r>
                                </w:p>
                              </w:tc>
                              <w:tc>
                                <w:tcPr>
                                  <w:tcW w:w="8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5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 о возврате денежных сумм покупателям (клиентам) по неиспользованным кассовым чек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КМ-6</w:t>
                                  </w:r>
                                </w:p>
                              </w:tc>
                              <w:tc>
                                <w:tcPr>
                                  <w:tcW w:w="8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Справка-отчет кассира-операцион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КМ-7</w:t>
                                  </w:r>
                                </w:p>
                              </w:tc>
                              <w:tc>
                                <w:tcPr>
                                  <w:tcW w:w="8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/>
                                    <w:ind w:left="0" w:right="475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Сведения о показаниях счетчиков контрольно-кассовых машин и выручке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ИНВ-15</w:t>
                                  </w:r>
                                </w:p>
                              </w:tc>
                              <w:tc>
                                <w:tcPr>
                                  <w:tcW w:w="8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Акт инвентаризации наличных денеж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2.35pt;height:190.55pt;mso-wrap-distance-left:504pt;mso-wrap-distance-right:504pt;mso-wrap-distance-top:36.5pt;mso-wrap-distance-bottom:5.7pt;margin-top:162.45pt;mso-position-vertical-relative:page;margin-left:64.45pt;mso-position-horizontal-relative:page">
                <v:fill opacity="0f"/>
                <v:textbox inset="0in,0in,0in,0in">
                  <w:txbxContent>
                    <w:tbl>
                      <w:tblPr>
                        <w:tblW w:w="10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5"/>
                        <w:gridCol w:w="1215"/>
                        <w:gridCol w:w="8267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/>
                              <w:ind w:left="0" w:right="34" w:hanging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32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од формы</w:t>
                            </w:r>
                          </w:p>
                        </w:tc>
                        <w:tc>
                          <w:tcPr>
                            <w:tcW w:w="8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Наименование формы докуме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4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4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955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2-МЗ</w:t>
                            </w:r>
                          </w:p>
                        </w:tc>
                        <w:tc>
                          <w:tcPr>
                            <w:tcW w:w="8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1128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Отчет о движении лекарственных средств, подлежащих предметно-количественному учету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о списании материальных запасов зубопротезным кабинетом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М-3</w:t>
                            </w:r>
                          </w:p>
                        </w:tc>
                        <w:tc>
                          <w:tcPr>
                            <w:tcW w:w="8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5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о возврате денежных сумм покупателям (клиентам) по неиспользованным кассовым чекам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М-6</w:t>
                            </w:r>
                          </w:p>
                        </w:tc>
                        <w:tc>
                          <w:tcPr>
                            <w:tcW w:w="8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Справка-отчет кассира-операциониста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КМ-7</w:t>
                            </w:r>
                          </w:p>
                        </w:tc>
                        <w:tc>
                          <w:tcPr>
                            <w:tcW w:w="8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/>
                              <w:ind w:left="0" w:right="475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Сведения о показаниях счетчиков контрольно-кассовых машин и выручке организации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НВ-15</w:t>
                            </w:r>
                          </w:p>
                        </w:tc>
                        <w:tc>
                          <w:tcPr>
                            <w:tcW w:w="8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Акт инвентаризации наличных денежных средств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89" w:right="569" w:gutter="0" w:header="0" w:top="131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78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</w:pPr>
    <w:rPr/>
  </w:style>
  <w:style w:type="paragraph" w:styleId="Style41">
    <w:name w:val="Style4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5:00Z</dcterms:created>
  <dc:creator>Главный бухгалтер</dc:creator>
  <dc:description/>
  <dc:language>en-US</dc:language>
  <cp:lastModifiedBy/>
  <dcterms:modified xsi:type="dcterms:W3CDTF">2024-12-18T11:05:00Z</dcterms:modified>
  <cp:revision>2</cp:revision>
  <dc:subject/>
  <dc:title>Приложение 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